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/>
        </w:rPr>
        <w:t xml:space="preserve">Geometria sulla Pseudosfera  – Attività 2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 mappa del navigante iperbolico</w:t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Occorrente: </w:t>
      </w:r>
      <w:r>
        <w:rPr>
          <w:rFonts w:cs="Arial" w:ascii="Arial" w:hAnsi="Arial"/>
          <w:sz w:val="24"/>
          <w:szCs w:val="24"/>
        </w:rPr>
        <w:t xml:space="preserve">modelli in legno di pseudosfera – profilo in cartone della pseudosfera – curvimetro – due fogli di carta piuttosto grandi –  riga – squadra – righello morbido da sarto – nastro adesivo di carta </w:t>
      </w:r>
      <w:bookmarkStart w:id="0" w:name="OLE_LINK1"/>
      <w:r>
        <w:rPr>
          <w:rFonts w:cs="Arial" w:ascii="Arial" w:hAnsi="Arial"/>
          <w:sz w:val="24"/>
          <w:szCs w:val="24"/>
        </w:rPr>
        <w:t>–</w:t>
      </w:r>
      <w:bookmarkEnd w:id="0"/>
      <w:r>
        <w:rPr>
          <w:rFonts w:cs="Arial" w:ascii="Arial" w:hAnsi="Arial"/>
          <w:sz w:val="24"/>
          <w:szCs w:val="24"/>
        </w:rPr>
        <w:t xml:space="preserve"> forbici – pennarelli – calcolatrice scientif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Così come abbiamo fatto per la sfera, vogliamo costruire una carta geografica che risolva il problema del navigante che si trova sulla superficie di una pseudosfera: la carta deve essere tale che se si sceglie una rotta su di essa e si imposta al  timone l’orientamento indicato dalla bussola, si può sperare di arrivare nel luogo volu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proiezione cilindr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niziamo con l’effettuare una proiezione cilindrica parallel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mmaginate di avvolgere un cilindro attorno a una pseudosfera in modo da renderlo aderente alla “base”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131445</wp:posOffset>
            </wp:positionV>
            <wp:extent cx="1096010" cy="159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5932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lato è rappresentata una sezione di una pseudosfera; le due rette verticali sono le rette lungo le quali  viene intersecato il cilindro; se da un punto dell’asse si conduce una perpendicolare all’asse, essa interseca la pseudosfera in un punto P  e, successivamente, il cilindro in un punto P’: il punto P’ è la proiezione di P sul cilindro. A ogni punto della pseudosfera viene così a corrispondere un punto sulla superficie del cilindr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Tutti i punti di uno stesso meridiano (cioè di una stessa trattrice), proiettati sul cilindro si disporranno lungo ………………………………… ……………………… e una sequenza di meridiani andrà a costruir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Ciascun parallelo, proiettato sul cilindro, si trasformerà in …………………… ………………………… e una  sequenza di paralleli posti sulla pseudosfera a latitudini regolarmente distanziate andrà a formare  ………………………...……………………………………… ………………………………………..………………………………………..………………………………………………………………………..………………………………………..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e alla fine si tagliasse il cilindro lungo un meridiano, e lo si aprisse, che cosa si otterrebb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..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struiamo la carta a proiezione cilindr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ete a disposizione una (semi)pseudosfera in cui sono visibili alcuni “meridiani” e alcuni “paralleli”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proiezione dei merid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tiamo una scala di 1 a 1, dunque riportate su di un foglio (</w:t>
      </w:r>
      <w:r>
        <w:rPr>
          <w:rFonts w:cs="Arial" w:ascii="Arial" w:hAnsi="Arial"/>
          <w:i/>
          <w:iCs/>
          <w:sz w:val="24"/>
          <w:szCs w:val="24"/>
        </w:rPr>
        <w:t>un formato A3 disposto in verticale</w:t>
      </w:r>
      <w:r>
        <w:rPr>
          <w:rFonts w:cs="Arial" w:ascii="Arial" w:hAnsi="Arial"/>
          <w:sz w:val="24"/>
          <w:szCs w:val="24"/>
        </w:rPr>
        <w:t>) la proiezione dell’equatore, ovvero un segmento rettilineo lungo quanto la “base” della pseudosfera; suddividetelo in dieci parti uguali e tracciate dieci rette passanti per essi e perpendicolari all’equatore. Otterrete dieci rette “verticali” che costituiscono le proiezioni dei meridia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proiezione dei parallel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zate il profilo della pseudosfera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nate su di esso alcuni punti in corrispondenza dei paralleli sulla pseudosfera (vedi figura): partite dal punto corrispondente alla base della pseudosfera e indicatelo con 0 e proseguite segnando i paralleli 1, 2, 3, ... in modo che la lunghezza del cammino (lungo il profilo) da un punto all’altro sia di 1 c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92175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ggiate il profilo al foglio in modo che il suo asse sia parallelo ai meridiani e tracciate i paralleli in corrispondenza dei punti che avete segna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arta a proiezione cilindrica è così pronta. Che cosa osservat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arta risolve il problema del navigant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ciate sulla carta una rotta tra un punto P e un punto Q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182495" cy="182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59751" b="1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levate l’angolo </w:t>
      </w:r>
      <w:r>
        <w:rPr>
          <w:rFonts w:cs="Aria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 xml:space="preserve"> che la rotta forma con i meridiani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Riproducete la rotta sulla pseudosfe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lla pseudosfera fissate un meridiano che corrisponda all’asse y. L’asse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è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la circonferenza di bas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>
          <w:rFonts w:cs="Arial" w:ascii="Arial" w:hAnsi="Arial"/>
          <w:sz w:val="24"/>
          <w:szCs w:val="24"/>
        </w:rPr>
        <w:t xml:space="preserve">Segnate un punto le cui coordinate sono uguali a quelle di P (se avete scelto il punto sull’asse y, dovete solo individuarne la quota utilizzando il profilo della pseudosfera e riportando la misura della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di P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zate il profilo della pseudosfera e un nastrino e fatelo aderire alla pseudosfera in modo da formare col primo meridiano (l’asse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della pseudosfera) un angolo </w:t>
      </w:r>
      <w:r>
        <w:rPr>
          <w:rFonts w:cs="Arial" w:ascii="Symbol" w:hAnsi="Symbol"/>
          <w:sz w:val="24"/>
          <w:szCs w:val="24"/>
        </w:rPr>
        <w:t>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e il punto di incontro tra il nastrino e il successivo meridia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petete le due operazioni precedenti altre volte fino a trovare il punto sul meridiano di Q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la pseudosfera arrivate nel punto che ha le stesse coordinate di Q? 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blema del navigante è risolto? ............</w:t>
      </w:r>
    </w:p>
    <w:p>
      <w:pPr>
        <w:pStyle w:val="Corpodeltesto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ltesto2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ruiamo la carta conform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sì come accade sulla sfera, anche sulla pseudosfera è necessario applicare un fattore di correzione ai meridiani per rendere conforme la mappa; per fare cioè in modo che essa conservi gli angoli sulla pseudosfera.</w:t>
      </w:r>
    </w:p>
    <w:p>
      <w:pPr>
        <w:pStyle w:val="Corpodeltesto2"/>
        <w:rPr>
          <w:rFonts w:cs="Arial"/>
          <w:szCs w:val="24"/>
        </w:rPr>
      </w:pPr>
      <w:r>
        <w:rPr>
          <w:rFonts w:cs="Arial"/>
          <w:szCs w:val="24"/>
        </w:rPr>
        <w:t>Per correggere l’ordinata occorre applicare un’esponenziale. Ecco la formula:</w:t>
      </w:r>
    </w:p>
    <w:p>
      <w:pPr>
        <w:pStyle w:val="Corpodeltesto2"/>
        <w:jc w:val="center"/>
        <w:rPr>
          <w:rFonts w:cs="Arial"/>
          <w:szCs w:val="24"/>
        </w:rPr>
      </w:pPr>
      <w:bookmarkStart w:id="1" w:name="OLE_LINK2"/>
      <w:r>
        <w:rPr>
          <w:rFonts w:cs="Arial"/>
          <w:szCs w:val="24"/>
        </w:rPr>
        <w:object w:dxaOrig="121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35pt;height:19.05pt" filled="f" o:ole="">
            <v:imagedata r:id="rId6" o:title=""/>
          </v:shape>
          <o:OLEObject Type="Embed" ProgID="" ShapeID="ole_rId5" DrawAspect="Content" ObjectID="_1837706093" r:id="rId5"/>
        </w:object>
      </w:r>
      <w:bookmarkEnd w:id="1"/>
    </w:p>
    <w:p>
      <w:pPr>
        <w:pStyle w:val="Corpodeltesto2"/>
        <w:rPr>
          <w:rFonts w:cs="Arial"/>
          <w:szCs w:val="24"/>
        </w:rPr>
      </w:pPr>
      <w:r>
        <w:rPr>
          <w:rFonts w:cs="Arial"/>
          <w:szCs w:val="24"/>
        </w:rPr>
        <w:t>In questa formula indichiamo con r il raggio di base della pseudosfera, con e il numero di Nepero e con y</w:t>
      </w:r>
      <w:r>
        <w:rPr>
          <w:rFonts w:cs="Arial"/>
          <w:szCs w:val="24"/>
          <w:vertAlign w:val="subscript"/>
        </w:rPr>
        <w:t>ps</w:t>
      </w:r>
      <w:r>
        <w:rPr>
          <w:rFonts w:cs="Arial"/>
          <w:szCs w:val="24"/>
        </w:rPr>
        <w:t xml:space="preserve"> l’ordinata del punto prima della correzione (cioè la lunghezza del tratto di meridiano sulla pseudosfer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diamo ora di farlo davvero e creiamo la mappa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isurate il raggio di base della pseudosfera; </w:t>
      </w:r>
      <w:r>
        <w:rPr>
          <w:rFonts w:cs="Arial" w:ascii="Arial" w:hAnsi="Arial"/>
          <w:i/>
          <w:sz w:val="24"/>
          <w:szCs w:val="24"/>
        </w:rPr>
        <w:t xml:space="preserve">r </w:t>
      </w:r>
      <w:r>
        <w:rPr>
          <w:rFonts w:cs="Arial" w:ascii="Arial" w:hAnsi="Arial"/>
          <w:sz w:val="24"/>
          <w:szCs w:val="24"/>
        </w:rPr>
        <w:t xml:space="preserve">= 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isurate la lunghezza della generatrice; </w:t>
      </w:r>
      <w:r>
        <w:rPr>
          <w:rFonts w:cs="Arial" w:ascii="Arial" w:hAnsi="Arial"/>
          <w:i/>
          <w:sz w:val="24"/>
          <w:szCs w:val="24"/>
        </w:rPr>
        <w:t xml:space="preserve">l </w:t>
      </w:r>
      <w:r>
        <w:rPr>
          <w:rFonts w:cs="Arial" w:ascii="Arial" w:hAnsi="Arial"/>
          <w:sz w:val="24"/>
          <w:szCs w:val="24"/>
        </w:rPr>
        <w:t xml:space="preserve">= ...............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ompletate la tabella per calcolare le corrispondenti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p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cm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y (cm)   [y=r*exp(y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  <w:lang w:val="en-GB"/>
              </w:rPr>
              <w:t>ps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/r)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ul foglio di carta riportate le misure delle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calcolate in precedenza e tirate delle rette orizzontali, i nuovi paralleli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sate ora come mettere alla prova la bontà di questa cart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sugg.: vedi la prova effettuata per la carta a proiezione cilindrica prima della correzione</w:t>
      </w:r>
      <w:r>
        <w:rPr>
          <w:rFonts w:cs="Arial" w:ascii="Arial" w:hAnsi="Arial"/>
          <w:iCs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Descrivete le operazioni effettu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 risultati avete ottenuto?   </w:t>
      </w:r>
      <w:r>
        <w:rPr>
          <w:rFonts w:cs="Arial" w:ascii="Arial" w:hAnsi="Arial"/>
          <w:i/>
          <w:iCs/>
          <w:sz w:val="24"/>
          <w:szCs w:val="24"/>
        </w:rPr>
        <w:t>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ercorso tracciato sulla pseudosfera è una geodetica?  …</w:t>
      </w:r>
      <w:r>
        <w:rPr>
          <w:rFonts w:cs="Arial" w:ascii="Arial" w:hAnsi="Arial"/>
          <w:i/>
          <w:iCs/>
          <w:color w:val="0000FF"/>
          <w:sz w:val="24"/>
          <w:szCs w:val="24"/>
        </w:rPr>
        <w:t>..............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E COSA SO ORA</w:t>
            </w:r>
          </w:p>
        </w:tc>
      </w:tr>
      <w:tr>
        <w:trPr>
          <w:trHeight w:val="262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b/>
          <w:i/>
          <w:iCs/>
          <w:color w:val="0000FF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808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Courier New" w:hAnsi="Courier New" w:cs="Courier New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rFonts w:ascii="Courier New" w:hAnsi="Courier New" w:cs="Courier New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2">
    <w:name w:val="WW8Num7z2"/>
    <w:qFormat/>
    <w:rPr>
      <w:rFonts w:ascii="Courier New" w:hAnsi="Courier New" w:cs="Courier New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>
      <w:rFonts w:ascii="Courier New" w:hAnsi="Courier New" w:cs="Courier New"/>
      <w:color w:val="000000"/>
      <w:sz w:val="24"/>
      <w:szCs w:val="24"/>
    </w:rPr>
  </w:style>
  <w:style w:type="character" w:styleId="WW8Num18z1">
    <w:name w:val="WW8Num18z1"/>
    <w:qFormat/>
    <w:rPr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45:00Z</dcterms:created>
  <dc:creator>ENI S.p.A.</dc:creator>
  <dc:description/>
  <dc:language>en-US</dc:language>
  <cp:lastModifiedBy>Silvana</cp:lastModifiedBy>
  <dcterms:modified xsi:type="dcterms:W3CDTF">2012-10-10T22:45:00Z</dcterms:modified>
  <cp:revision>2</cp:revision>
  <dc:subject/>
  <dc:title>Cono 1 – Sched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